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Modern World History – China in Revolution</w:t>
        <w:tab/>
        <w:tab/>
        <w:tab/>
        <w:tab/>
        <w:t>Name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ab/>
        <w:tab/>
        <w:tab/>
        <w:t>Block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Chapter 35(5) Modern China, pages 1062-1063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1. Deng Xiaoping died in 1997. Who took over the presidency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2. Name TWO occurrences in China during 1990’s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3. In 2002, ___________________ became president of China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4. Both Jiang and Hu supported China’s move to a _________________ economy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5. In two sentences, describe the relationship between China and Hong Kong mentioned in the textbook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6. Discuss ONE positive and ONE negative fact about “China Beyond 2000.”</w:t>
      </w:r>
    </w:p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  <w:t xml:space="preserve">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51:00Z</dcterms:created>
  <dc:creator>MCPASD</dc:creator>
  <dc:description/>
  <cp:keywords/>
  <dc:language>en-US</dc:language>
  <cp:lastModifiedBy>MCPASD</cp:lastModifiedBy>
  <dcterms:modified xsi:type="dcterms:W3CDTF">2012-01-11T21:07:00Z</dcterms:modified>
  <cp:revision>2</cp:revision>
  <dc:subject/>
  <dc:title>Modern World History – China in Revolution</dc:title>
</cp:coreProperties>
</file>